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L (Hypotenuse Leg) Congruence Theor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f the hypotenuse and a leg of a right triangle are congruent to the hypotenuse and a leg of another right triangle, then the two triangles are congruen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45:00Z</dcterms:created>
  <dc:creator>Martin J. Gottlieb  Day School</dc:creator>
  <dc:description/>
  <cp:keywords/>
  <dc:language>en-US</dc:language>
  <cp:lastModifiedBy>Martin J. Gottlieb  Day School</cp:lastModifiedBy>
  <dcterms:modified xsi:type="dcterms:W3CDTF">2010-02-23T19:47:00Z</dcterms:modified>
  <cp:revision>1</cp:revision>
  <dc:subject/>
  <dc:title>HL (Hypotenuse Leg) Congruence Theorm</dc:title>
</cp:coreProperties>
</file>